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黑体" w:hAnsi="黑体" w:cs="宋体" w:eastAsia="黑体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293374461"/>
            <w:bookmarkStart w:id="1" w:name="__Fieldmark__0_1293374461"/>
            <w:bookmarkEnd w:id="1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2" w:name="__Fieldmark__1_1293374461"/>
            <w:bookmarkStart w:id="3" w:name="__Fieldmark__1_1293374461"/>
            <w:bookmarkEnd w:id="3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ascii="黑体" w:hAnsi="黑体" w:cs="宋体" w:eastAsia="黑体"/>
                <w:sz w:val="24"/>
              </w:rPr>
              <w:t>）</w:t>
            </w: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黑体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" w:hAnsi="宋体" w:eastAsia="楷体_GB2312" w:cs="宋体"/>
                <w:w w:val="75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" w:hAnsi="楷体_GB2312" w:eastAsia="楷体_GB2312"/>
                <w:w w:val="75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2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出版社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农业机械学报》</w:t>
            </w:r>
            <w:r>
              <w:rPr>
                <w:rFonts w:eastAsia="仿宋_GB2312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.1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guo ying</cp:lastModifiedBy>
  <cp:lastPrinted>2008-11-19T09:21:00Z</cp:lastPrinted>
  <dcterms:modified xsi:type="dcterms:W3CDTF">2021-09-08T08:10:48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1.1.0.10700</vt:lpwstr>
  </property>
</Properties>
</file>